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Ward Block 1</w:t>
      </w:r>
    </w:p>
    <w:p>
      <w:pPr>
        <w:pStyle w:val="Normal"/>
        <w:jc w:val="right"/>
        <w:rPr/>
      </w:pPr>
      <w:r>
        <w:rPr/>
        <w:t>Fair Chapter 4</w:t>
      </w:r>
    </w:p>
    <w:p>
      <w:pPr>
        <w:pStyle w:val="Normal"/>
        <w:jc w:val="right"/>
        <w:rPr/>
      </w:pPr>
      <w:r>
        <w:rPr/>
      </w:r>
    </w:p>
    <w:p>
      <w:pPr>
        <w:pStyle w:val="Normal"/>
        <w:rPr/>
      </w:pPr>
      <w:r>
        <w:rPr/>
        <w:tab/>
        <w:t xml:space="preserve">This chapter is about different ways to assess students and the pros and cons of each way. They start by describing portfolios. These are an excellent way to grade students in a differentiated classroom because they lend themselves to allowing students to see a collection of their own work. Portfolios can be kept for multiple years or a new one can be made at the beginning of the year. The next way of assessing they mention is by using rubrics. Like portfolios, rubrics are useful in a differentiated classroom but they may be more difficult then teachers realize. Rubrics can be difficult to make in such a way that they incorporate enough different intelligences and they do not focus on just one. When making a rubric it is important to keep in mind what you want your students to learn and that you are not assessing things that do not go with the project. The last way of assessing students uses student self-assessments. These can be used at the beginning of the year to determine where all your students are and they can be used at the end of the year to remind students how far they have come. </w:t>
      </w:r>
    </w:p>
    <w:p>
      <w:pPr>
        <w:pStyle w:val="Normal"/>
        <w:rPr/>
      </w:pPr>
      <w:r>
        <w:rPr/>
        <w:tab/>
        <w:t>I find that all of these techniques have been used in the classes I have taken. Some of them seem to lend themselves to certain subjects, such as self-assessing in English. I find it interesting that the book says rubrics are hard to design in such a way that they are differentiated and yet I find rubrics were used more than self-assessing and portfolios combined. In my classroom I plan on using a self-assessment at the beginning of the year to figure our where my students are in their learning. I also want to use rubrics for projects that I will assign and I want to have the students create a portfolio of all their work. The portfolio will most likely be a notebook containing class notes, homework, test, quizzes, and projects. I really want to make sure that I make my assessments are done in such a way that I can appeal to as many of the intelligences as I c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4:00Z</dcterms:created>
  <dc:creator>UMF</dc:creator>
  <dc:description/>
  <cp:keywords/>
  <dc:language>en-US</dc:language>
  <cp:lastModifiedBy>UMF</cp:lastModifiedBy>
  <dcterms:modified xsi:type="dcterms:W3CDTF">2008-05-05T22:08:00Z</dcterms:modified>
  <cp:revision>1</cp:revision>
  <dc:subject/>
  <dc:title>Tristan Bates</dc:title>
</cp:coreProperties>
</file>